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DFF" w:val="clear"/>
        <w:kinsoku w:val="true"/>
        <w:autoSpaceDE w:val="true"/>
        <w:spacing w:lineRule="atLeast" w:line="390"/>
        <w:ind w:left="0" w:right="0" w:hanging="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选择彭山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绽放无悔青春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半个小时到成都、满意的工作、幸福的生活，这些你想象过吗，憧憬过吗？选择了彭山，这些都有望实现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区位优越，选择彭山你可以亲繁华享宁静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彭山，古称武阳，</w:t>
      </w:r>
      <w:r>
        <w:rPr>
          <w:sz w:val="28"/>
          <w:szCs w:val="28"/>
          <w:lang w:val="en-US" w:eastAsia="zh-CN"/>
        </w:rPr>
        <w:t>始建于秦，至今巳有</w:t>
      </w:r>
      <w:r>
        <w:rPr>
          <w:sz w:val="28"/>
          <w:szCs w:val="28"/>
          <w:lang w:val="en-US" w:eastAsia="zh-CN"/>
        </w:rPr>
        <w:t>2300</w:t>
      </w:r>
      <w:r>
        <w:rPr>
          <w:sz w:val="28"/>
          <w:szCs w:val="28"/>
          <w:lang w:val="en-US" w:eastAsia="zh-CN"/>
        </w:rPr>
        <w:t>多年的历史，素以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忠孝之邦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、</w:t>
      </w:r>
      <w:r>
        <w:rPr>
          <w:rFonts w:eastAsia="Times New Roman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长寿之乡</w:t>
      </w:r>
      <w:r>
        <w:rPr>
          <w:rFonts w:eastAsia="Times New Roman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著称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彭山县是眉山市的北大门，是眉山主动融入成都的桥头堡，县域面积</w:t>
      </w:r>
      <w:r>
        <w:rPr>
          <w:sz w:val="28"/>
          <w:szCs w:val="28"/>
          <w:lang w:val="en-US" w:eastAsia="zh-CN"/>
        </w:rPr>
        <w:t>465</w:t>
      </w:r>
      <w:r>
        <w:rPr>
          <w:sz w:val="28"/>
          <w:szCs w:val="28"/>
          <w:lang w:val="en-US" w:eastAsia="zh-CN"/>
        </w:rPr>
        <w:t>平方公里，总人口</w:t>
      </w:r>
      <w:r>
        <w:rPr>
          <w:sz w:val="28"/>
          <w:szCs w:val="28"/>
          <w:lang w:val="en-US" w:eastAsia="zh-CN"/>
        </w:rPr>
        <w:t>34.58</w:t>
      </w:r>
      <w:r>
        <w:rPr>
          <w:sz w:val="28"/>
          <w:szCs w:val="28"/>
          <w:lang w:val="en-US" w:eastAsia="zh-CN"/>
        </w:rPr>
        <w:t>万。彭山距成都市中心</w:t>
      </w:r>
      <w:r>
        <w:rPr>
          <w:sz w:val="28"/>
          <w:szCs w:val="28"/>
          <w:lang w:val="en-US" w:eastAsia="zh-CN"/>
        </w:rPr>
        <w:t>45</w:t>
      </w:r>
      <w:r>
        <w:rPr>
          <w:sz w:val="28"/>
          <w:szCs w:val="28"/>
          <w:lang w:val="en-US" w:eastAsia="zh-CN"/>
        </w:rPr>
        <w:t>公里，处于成都平原经济圈核心层。成乐高速、成雅高速、省道</w:t>
      </w:r>
      <w:r>
        <w:rPr>
          <w:sz w:val="28"/>
          <w:szCs w:val="28"/>
          <w:lang w:val="en-US" w:eastAsia="zh-CN"/>
        </w:rPr>
        <w:t>103</w:t>
      </w:r>
      <w:r>
        <w:rPr>
          <w:sz w:val="28"/>
          <w:szCs w:val="28"/>
          <w:lang w:val="en-US" w:eastAsia="zh-CN"/>
        </w:rPr>
        <w:t>线、成昆铁路、成昆复线、成绵乐城际轻轨、滨江大道、岷东大道等穿境而过。</w:t>
      </w:r>
      <w:r>
        <w:rPr>
          <w:sz w:val="28"/>
          <w:szCs w:val="28"/>
          <w:lang w:val="en-US" w:eastAsia="zh-CN"/>
        </w:rPr>
        <w:t>2012</w:t>
      </w:r>
      <w:r>
        <w:rPr>
          <w:sz w:val="28"/>
          <w:szCs w:val="28"/>
          <w:lang w:val="en-US" w:eastAsia="zh-CN"/>
        </w:rPr>
        <w:t>年，确定了“融入成都，与成都同城发展”的既定目标，同时启动通往成都的岷东大道、滨江大道、工业大道等三条高等级快速通道建设。彭山县是四川省统筹城乡发展试点县和扩权强县试点县，已经跨入四川县域经济发展先进县前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强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想想那些节奏飞快的大都会，人们拥挤于地铁、马路，奔波中几乎没有停下来思考的时间，连空气中都夹裹着浮躁，但在这里，交通纵横，四通八达，毗邻成都，堪称“成都半小时经济圈”，既能亲近成都大城市的繁华，又能享受的是彭山小城镇的宁静，何等的怡然自得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机遇叠加，选择彭山你的前景无限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近年来，随着成渝经济区、天府新区建设和新一轮西部大开发的实施，彭山进入一个黄金发展期和机遇叠加期，天府新区战区、成眉化工新材料战区、黄龙生态宜居城战区、彭祖山文旅综合开发战区、彭祖新城战区、老城区建设战区、综合交通战区“七大战区”强力推进，省、市、县相继出台支持天府新区发展政策，从财政、税收、金融、土地、产业、行政审批、人才引进等方面给予大力支持，从人才、土地、金融信贷等方面给予政策倾斜，为企业发展和人才引进营造了良好的环境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这里，海尔、联合利华、巴斯夫、林德气体等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家世界</w:t>
      </w:r>
      <w:r>
        <w:rPr>
          <w:sz w:val="28"/>
          <w:szCs w:val="28"/>
          <w:lang w:val="en-US" w:eastAsia="zh-CN"/>
        </w:rPr>
        <w:t>500</w:t>
      </w:r>
      <w:r>
        <w:rPr>
          <w:sz w:val="28"/>
          <w:szCs w:val="28"/>
          <w:lang w:val="en-US" w:eastAsia="zh-CN"/>
        </w:rPr>
        <w:t>强企业纷纷入驻彭山，大批企业进军彭山开发食品、化工、建材、医药等产业，随之而来的是创造和提供了更多的就业机会，择业更要择优，彭山期待与你共谋发展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环境宜人，选择彭山你的幸福感倍增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有着“成都后花园”之称的彭山气候宜人，自然环境良好，境内中部为平原，东西部为浅丘，千里岷江穿城而过，县城依山傍水，环境舒适。生活配套设施齐全，这里有千亩湿地体育公园、凤鸣公园等五大公园，有恒大铂金酒店等三家五星级酒店，大型购物商场等等，选择彭山，幸福感油然而生，这里，不仅是一座生态宜居、滨江园林之城，更是一座</w:t>
      </w:r>
      <w:r>
        <w:rPr>
          <w:sz w:val="28"/>
          <w:szCs w:val="28"/>
          <w:lang w:val="en-US" w:eastAsia="zh-CN"/>
        </w:rPr>
        <w:t>兴商宜业之城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做出什么样的选择就有什么样的生活，无悔选择铸就无悔人生，彭山值得你选择。</w:t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BFDFF" w:val="clear"/>
        <w:kinsoku w:val="true"/>
        <w:overflowPunct w:val="true"/>
        <w:autoSpaceDE w:val="true"/>
        <w:bidi w:val="0"/>
        <w:snapToGrid w:val="true"/>
        <w:spacing w:lineRule="atLeast" w:line="390" w:before="0" w:after="0"/>
        <w:ind w:left="0" w:right="0" w:firstLine="560"/>
        <w:jc w:val="left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57:59Z</dcterms:created>
  <dc:creator>sony</dc:creator>
  <dc:description/>
  <dc:language>en-US</dc:language>
  <cp:lastModifiedBy/>
  <dcterms:modified xsi:type="dcterms:W3CDTF">2013-02-21T02:01:34Z</dcterms:modified>
  <cp:revision>0</cp:revision>
  <dc:subject/>
  <dc:title>选择彭山 绽放青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